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</w:t>
      </w:r>
      <w:r>
        <w:rPr>
          <w:b/>
          <w:sz w:val="28"/>
          <w:szCs w:val="28"/>
        </w:rPr>
        <w:t>План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1  Химический состав кормов – первичный показатель их питатель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1 Ознакомиться с химическим составом кормов по да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оотехнического анализ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Химический состав различных видов корм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6, с.31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Назовите основные питательные вещества кор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акая разница между химическим составом растительных кормов и т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во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Химический состав кормов, как первичный показатель их пита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2  Оценка питательности кормов по содержанию переваримых питательных вещест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своить методику и технику определения переваримости кормов и рационов, оценку питательности кормов на основе коэффициентов переваримо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Понятие о переваримости питательных веществ и вычисление коэффициентов переваримо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6, с.33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онятие о коэффициенте переваримости питательных веще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ущность опытов по перевар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хема проведения опытов по переваримости питательны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Факторы, влияющие на переваримость питательных веще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3 Оценка энергетической питательности корм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Знакомство с методами учета баланса веществ и энергии в организме животного, системой оценки энергетической питательности корм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Баланс азота и угле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 Баланс энергии в организме животн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6, с.34-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начение балансовых опы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етодика вычисления баланса аз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ика вычисления баланса угле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Схема энергетического баланса в организме живо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 Оценка протеиновой питательности корм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своить методику и технику оценки питательности кормов по содержанию протеина, наличию аминокисло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Протеиновая питательность корм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6, с.42-44; 7, с. 12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такое протеин. К какой группе питательных веществ он относ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нятие о полноценном и неполноценном протеине к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Физиологическая роль критических аминокислот для организма живо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Характеристика кормов по биологической полноценности проте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5 Оценка углеводной питательности корм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своить методику и технику оценки углеводной питательности корм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Углеводная питательность кор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 29-32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, с.27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Что такое безазотистые экстрактивные ве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ким должно быть сахаро – протеиновое отношение в рационе для кор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птимальное содержание клетчатки для молочных к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6 Оценка липидной питательности корм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своить методику и технику оценки липидной питательности корм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Липидная питательность кор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 26-29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, с.30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Метод определения «сырого» жира в корм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зовите корма с высоким и низким содержанием «сырого» ж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7 Оценка витаминной питательности корм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своить методику и технику оценки витаминной питательности корм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Витаминная питательность кор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 32-39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, с.42-56;  7, с. 67-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начение каротина в питани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ущность метода определения каротина в кор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ие витамины относятся к водо – и жирорастворим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Роль и значение водо – и жирорастворимых витаминов в питани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8 Соли микроэле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Изучить соли микроэлемен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Соли микроэлемен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189-194;  7, с. 48-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такое микроэле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личество микроэлементов, находящееся в животном органи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ика расчета внесения микроэлементов в премик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9 Зеленые корм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знакомиться с методами оценки качества зеленого кор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Зеленые кор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7-63;  7, с. 67-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такое зеленые к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входит в группу зеленых кор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Химический состав и питательность зеленых корм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0  Травяные искусственно высушенные корм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ценить зоотехнические качества травяной муки и резки, сопоставить с требованиями ОС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Травяная мука и резка. Химический состав и питательно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6, с. 54-56; 7, с. 91-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хнология приготовления травяной муки и ре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Химический состав и питательность травяной муки и ре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личество классов для травяной му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1  Зерновые бобовы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знакомиться с методами оценки качества зерновых бобовы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Зерновые бобовы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84-87; 7, с. 109-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тличительные особенности зерновых бобовых от зерновых злак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кие основные культуры относятся к зерновым бобовым</w:t>
      </w:r>
    </w:p>
    <w:p>
      <w:pPr>
        <w:pStyle w:val="Normal"/>
        <w:rPr/>
      </w:pPr>
      <w:r>
        <w:rPr>
          <w:sz w:val="28"/>
          <w:szCs w:val="28"/>
        </w:rPr>
        <w:t>3 Химический состав и питательность зерновых бобов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2   Корма и отходы мукомольного и крупяного производст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знакомиться с методами оценки кач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ходов мукомольного и крупяного произво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Отходы мукомольного и крупяного произво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92-93; 7, с. 116-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относится к отходам мукомольного и крупя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кими свойствами обладают отру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им специфическим свойством обладает греч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3  Побочные продукты мясокомбинатов и птицефабри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Ознакомиться с методами оценки качества побочных продуктов мясокомбинатов и птицефабри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Мясо и продукты переработки мясно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 Отходы птицеперерабатывающей промышленност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118-127; 7, с. 123-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Химический состав и энергетическая ценность мяса животных раз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ребования ГОСТ к качеству муки кормовой живот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то собой представляет сборный ж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4  Дрожж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Изучить химический состав и питательность дрожж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Дрожжи. Химический состав и питательно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133-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одержание протеина в дрож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зовите какие виды кормовых дрожжей примен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Какие способы применяют для повышения питательности дрожж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5   Кормосмес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 Изучить химический состав и питательность кормосмес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1 Кормосмеси. Химический состав и питательно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194-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иды кормовых смесей</w:t>
      </w:r>
    </w:p>
    <w:p>
      <w:pPr>
        <w:pStyle w:val="Normal"/>
        <w:rPr/>
      </w:pPr>
      <w:r>
        <w:rPr>
          <w:sz w:val="28"/>
          <w:szCs w:val="28"/>
        </w:rPr>
        <w:t xml:space="preserve">2 Питательность кормосмесей для коров в зависимости от продуктивност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зиче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остав кормосмеси для крупного рогатого скота, % по м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29:00Z</dcterms:created>
  <dc:creator>Пользователь</dc:creator>
  <dc:description/>
  <cp:keywords/>
  <dc:language>en-US</dc:language>
  <cp:lastModifiedBy>Пользователь</cp:lastModifiedBy>
  <cp:lastPrinted>2009-07-02T14:34:00Z</cp:lastPrinted>
  <dcterms:modified xsi:type="dcterms:W3CDTF">2010-06-26T03:23:00Z</dcterms:modified>
  <cp:revision>18</cp:revision>
  <dc:subject/>
  <dc:title>Перечень специализированной аудитории кафедры</dc:title>
</cp:coreProperties>
</file>